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719070</wp:posOffset>
                      </wp:positionH>
                      <wp:positionV relativeFrom="paragraph">
                        <wp:posOffset>83820</wp:posOffset>
                      </wp:positionV>
                      <wp:extent cx="285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4.1pt;margin-top: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  <w:szCs w:val="24"/>
              </w:rPr>
              <w:t>DOZORČÍ RAD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719070</wp:posOffset>
                      </wp:positionH>
                      <wp:positionV relativeFrom="paragraph">
                        <wp:posOffset>69850</wp:posOffset>
                      </wp:positionV>
                      <wp:extent cx="285750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.1pt;margin-top:5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127000</wp:posOffset>
                      </wp:positionV>
                      <wp:extent cx="635" cy="49244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.4pt;margin-top:1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3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127000</wp:posOffset>
                      </wp:positionV>
                      <wp:extent cx="1428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.4pt;margin-top:1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  <w:szCs w:val="24"/>
              </w:rPr>
              <w:t>PŘEDSTAVENSTVO</w:t>
            </w:r>
          </w:p>
        </w:tc>
      </w:tr>
    </w:tbl>
    <w:p>
      <w:pPr>
        <w:pStyle w:val="Normln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</wp:posOffset>
                </wp:positionH>
                <wp:positionV relativeFrom="paragraph">
                  <wp:posOffset>16510</wp:posOffset>
                </wp:positionV>
                <wp:extent cx="635" cy="1143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8295</wp:posOffset>
                </wp:positionH>
                <wp:positionV relativeFrom="paragraph">
                  <wp:posOffset>16510</wp:posOffset>
                </wp:positionV>
                <wp:extent cx="26765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ln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8895</wp:posOffset>
                </wp:positionH>
                <wp:positionV relativeFrom="paragraph">
                  <wp:posOffset>150495</wp:posOffset>
                </wp:positionV>
                <wp:extent cx="635" cy="6051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18895</wp:posOffset>
                </wp:positionH>
                <wp:positionV relativeFrom="paragraph">
                  <wp:posOffset>150495</wp:posOffset>
                </wp:positionV>
                <wp:extent cx="77152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ln2"/>
        <w:rPr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ln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6595</wp:posOffset>
                </wp:positionH>
                <wp:positionV relativeFrom="paragraph">
                  <wp:posOffset>5080</wp:posOffset>
                </wp:positionV>
                <wp:extent cx="635" cy="628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66595</wp:posOffset>
                </wp:positionH>
                <wp:positionV relativeFrom="paragraph">
                  <wp:posOffset>5080</wp:posOffset>
                </wp:positionV>
                <wp:extent cx="10382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ln2"/>
        <w:rPr>
          <w:rFonts w:ascii="Calibri" w:hAnsi="Calibri" w:cs="Calibri"/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ln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8895</wp:posOffset>
                </wp:positionH>
                <wp:positionV relativeFrom="paragraph">
                  <wp:posOffset>33020</wp:posOffset>
                </wp:positionV>
                <wp:extent cx="635" cy="2952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ln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174"/>
      </w:tblGrid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4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95250</wp:posOffset>
                      </wp:positionV>
                      <wp:extent cx="1428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.4pt;margin-top: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ŮMYSL A DOPRAVA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iceprezident                        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Ředitel sekc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4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174"/>
      </w:tblGrid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5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81915</wp:posOffset>
                      </wp:positionV>
                      <wp:extent cx="1428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.4pt;margin-top: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  <w:szCs w:val="24"/>
              </w:rPr>
              <w:t>STAVEBNICTVÍ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iceprezident                        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Ředitel sekc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4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174"/>
      </w:tblGrid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6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97790</wp:posOffset>
                      </wp:positionV>
                      <wp:extent cx="1428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.4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JIŠŤOVNY A FINANČNÍ SLUŽBY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iceprezident                        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Ředitel sekc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4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174"/>
      </w:tblGrid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7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122555</wp:posOffset>
                      </wp:positionV>
                      <wp:extent cx="14287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.4pt;margin-top:9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  <w:szCs w:val="24"/>
              </w:rPr>
              <w:t>ZDRAVOTNICTVÍ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Viceprezident                        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Ředitel sekc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4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174"/>
      </w:tblGrid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8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99695</wp:posOffset>
                      </wp:positionV>
                      <wp:extent cx="14287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.4pt;margin-top:7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  <w:szCs w:val="24"/>
              </w:rPr>
              <w:t>ŠKOLSTVÍ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iceprezident                        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Ředitel sekc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4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174"/>
      </w:tblGrid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9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76835</wp:posOffset>
                      </wp:positionV>
                      <wp:extent cx="14287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.4pt;margin-top:6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  <w:szCs w:val="24"/>
              </w:rPr>
              <w:t>KULTURA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iceprezident                        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Ředitel sekc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4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37"/>
        <w:gridCol w:w="76"/>
      </w:tblGrid>
      <w:tr>
        <w:trPr/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0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92075</wp:posOffset>
                      </wp:positionV>
                      <wp:extent cx="1428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.4pt;margin-top: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  <w:szCs w:val="24"/>
              </w:rPr>
              <w:t>SOCIÁLNÍ SLUŽBY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299720</wp:posOffset>
                      </wp:positionV>
                      <wp:extent cx="771525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85pt;margin-top:1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147320</wp:posOffset>
                      </wp:positionV>
                      <wp:extent cx="635" cy="1524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85pt;margin-top:1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</w:rPr>
              <w:t xml:space="preserve">Viceprezident                          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Ředitel sekce</w:t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VALNÁ HROMADA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ln2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3015</wp:posOffset>
                </wp:positionH>
                <wp:positionV relativeFrom="paragraph">
                  <wp:posOffset>5715</wp:posOffset>
                </wp:positionV>
                <wp:extent cx="635" cy="1428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>
          <w:trHeight w:val="8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ln2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208280</wp:posOffset>
                      </wp:positionV>
                      <wp:extent cx="50482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2pt;margin-top:16.4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8"/>
                <w:szCs w:val="28"/>
              </w:rPr>
              <w:t>PREZIDENT</w:t>
            </w:r>
          </w:p>
        </w:tc>
      </w:tr>
    </w:tbl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3015</wp:posOffset>
                </wp:positionH>
                <wp:positionV relativeFrom="paragraph">
                  <wp:posOffset>-4445</wp:posOffset>
                </wp:positionV>
                <wp:extent cx="635" cy="1714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>
          <w:trHeight w:val="66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ln2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45720</wp:posOffset>
                      </wp:positionV>
                      <wp:extent cx="172402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2pt;margin-top:3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  <w:szCs w:val="24"/>
              </w:rPr>
              <w:t>VÝKONNÝ ŘEDITEL</w:t>
            </w:r>
          </w:p>
        </w:tc>
      </w:tr>
    </w:tbl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3015</wp:posOffset>
                </wp:positionH>
                <wp:positionV relativeFrom="paragraph">
                  <wp:posOffset>10795</wp:posOffset>
                </wp:positionV>
                <wp:extent cx="635" cy="3143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ÚSEK</w:t>
            </w:r>
          </w:p>
        </w:tc>
      </w:tr>
    </w:tbl>
    <w:p>
      <w:pPr>
        <w:pStyle w:val="Normal"/>
        <w:spacing w:lineRule="auto" w:line="240" w:before="0" w:after="0"/>
        <w:rPr>
          <w:sz w:val="46"/>
          <w:szCs w:val="46"/>
        </w:rPr>
      </w:pPr>
      <w:r>
        <w:rPr>
          <w:sz w:val="46"/>
          <w:szCs w:val="46"/>
        </w:rPr>
      </w:r>
    </w:p>
    <w:tbl>
      <w:tblPr>
        <w:tblW w:w="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KONOMICKÝ ÚSEK</w:t>
            </w:r>
          </w:p>
        </w:tc>
      </w:tr>
    </w:tbl>
    <w:p>
      <w:pPr>
        <w:pStyle w:val="Normal"/>
        <w:spacing w:lineRule="auto" w:line="240" w:before="0" w:after="0"/>
        <w:rPr>
          <w:sz w:val="46"/>
          <w:szCs w:val="46"/>
        </w:rPr>
      </w:pPr>
      <w:r>
        <w:rPr>
          <w:sz w:val="46"/>
          <w:szCs w:val="46"/>
        </w:rPr>
      </w:r>
    </w:p>
    <w:tbl>
      <w:tblPr>
        <w:tblW w:w="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ÚSEK INFORMATIKY</w:t>
            </w:r>
          </w:p>
        </w:tc>
      </w:tr>
    </w:tbl>
    <w:p>
      <w:pPr>
        <w:pStyle w:val="Normal"/>
        <w:spacing w:lineRule="auto" w:line="240" w:before="0" w:after="0"/>
        <w:rPr>
          <w:sz w:val="46"/>
          <w:szCs w:val="46"/>
        </w:rPr>
      </w:pPr>
      <w:r>
        <w:rPr>
          <w:sz w:val="46"/>
          <w:szCs w:val="46"/>
        </w:rPr>
      </w:r>
    </w:p>
    <w:tbl>
      <w:tblPr>
        <w:tblW w:w="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ÚSEK EVROPSKÝCH ZÁLEŽITOSTÍ</w:t>
            </w:r>
          </w:p>
        </w:tc>
      </w:tr>
    </w:tbl>
    <w:p>
      <w:pPr>
        <w:pStyle w:val="Heading"/>
        <w:jc w:val="left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tbl>
      <w:tblPr>
        <w:tblW w:w="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70485</wp:posOffset>
                      </wp:positionV>
                      <wp:extent cx="178117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2pt;margin-top:5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ÚSEK ROZVOJOVÝCH PROJEKT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2310</wp:posOffset>
            </wp:positionH>
            <wp:positionV relativeFrom="paragraph">
              <wp:posOffset>-309880</wp:posOffset>
            </wp:positionV>
            <wp:extent cx="1698625" cy="1095375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755</wp:posOffset>
                </wp:positionH>
                <wp:positionV relativeFrom="paragraph">
                  <wp:posOffset>268605</wp:posOffset>
                </wp:positionV>
                <wp:extent cx="635" cy="7048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65pt;margin-top:21.15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7335</wp:posOffset>
                </wp:positionH>
                <wp:positionV relativeFrom="paragraph">
                  <wp:posOffset>254635</wp:posOffset>
                </wp:positionV>
                <wp:extent cx="635" cy="47580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05pt;margin-top:2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2860</wp:posOffset>
                </wp:positionH>
                <wp:positionV relativeFrom="paragraph">
                  <wp:posOffset>136525</wp:posOffset>
                </wp:positionV>
                <wp:extent cx="635" cy="1905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8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tbl>
      <w:tblPr>
        <w:tblW w:w="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SEKRETARIÁT 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ISKOVÝ MLUVČÍ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</w:t>
      </w:r>
      <w:r>
        <w:rPr/>
        <w:t>KANCELÁŘ UZS Č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0010</wp:posOffset>
                </wp:positionH>
                <wp:positionV relativeFrom="paragraph">
                  <wp:posOffset>116205</wp:posOffset>
                </wp:positionV>
                <wp:extent cx="635" cy="1905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3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tbl>
      <w:tblPr>
        <w:tblW w:w="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APTABILITA - KULTURA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tbl>
      <w:tblPr>
        <w:tblW w:w="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APTABILITA - ZDRAVOTNICTVÍ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tbl>
      <w:tblPr>
        <w:tblW w:w="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NCE NÁSILÍ NA PRACOVIŠ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2">
    <w:name w:val="Norm?ln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3:00Z</dcterms:created>
  <dc:creator>Jiří Marek</dc:creator>
  <dc:description/>
  <cp:keywords/>
  <dc:language>en-US</dc:language>
  <cp:lastModifiedBy>ponec</cp:lastModifiedBy>
  <dcterms:modified xsi:type="dcterms:W3CDTF">2010-10-04T09:53:00Z</dcterms:modified>
  <cp:revision>2</cp:revision>
  <dc:subject/>
  <dc:title>DOZORČÍ R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6792269</vt:r8>
  </property>
  <property fmtid="{D5CDD505-2E9C-101B-9397-08002B2CF9AE}" pid="3" name="_AuthorEmail">
    <vt:lpwstr>ivana.hlavesova@uzs.cz</vt:lpwstr>
  </property>
  <property fmtid="{D5CDD505-2E9C-101B-9397-08002B2CF9AE}" pid="4" name="_AuthorEmailDisplayName">
    <vt:lpwstr>Ivana Hlavešová</vt:lpwstr>
  </property>
  <property fmtid="{D5CDD505-2E9C-101B-9397-08002B2CF9AE}" pid="5" name="_EmailSubject">
    <vt:lpwstr>Organizační struktukra</vt:lpwstr>
  </property>
  <property fmtid="{D5CDD505-2E9C-101B-9397-08002B2CF9AE}" pid="6" name="_ReviewingToolsShownOnce">
    <vt:lpwstr/>
  </property>
</Properties>
</file>